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Chip's Inline Debug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9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read the &lt;Copyright&gt;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Chip's Inline Debugger supplies a set of functions which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may use to instrument your code. 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directly or by "disappearing macros" defined in &lt;dbg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"disappearing macros" either use the associated debug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f the DEBUG preprocessor symbol has been defined (typ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EBUG or by -DDEBUG on the command line) or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ish.  The big advantage is that DrChip's inline debugger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 or left out simply by compiling with or without -D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ing system is energiz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                    Disappea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dbg(&amp;argc,argv);             Initdbg((&amp;argc,arg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rChip's Inline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dbg()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 dbgfile [dbgfile2 ...]  [# [#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 "{on|ondis|keep|off} funcname [*] [detail-level] [:dtst1 [:dtst2]] [preq lis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 and processes a dbgfile in the first cas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numbers are also read into the variables dtst1 and dtst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numbers are not present on the command line, then both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_DTSTOFF, which currently is -2.  Note:  debug files may not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or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ase is detected by having a string begin with "on" or "of"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the argument is passed directly to initdbg3().  Debugge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bugger commands may be intermix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ing system exhibits function-level control over printing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 dbgmode contains three pieces of information:  a deta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and up), whether or not debugging is currently active (ie. on or of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debugging is to be inherited by deeper functions.  Debugg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number of "|"s indicating the current debugging func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ReadMe&gt; 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 file contains debugger command lines follow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on|ondis|off} funcname [*] [detail-level] [:#1 [:#2]] [preq list] [&gt;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funcname [:dtst1 [:dtst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[funcname |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|off      : during program flow, debugging will be turn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associated function name (funcname)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      : don't modify debugging status, but allow changes to dtst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is       : debugging for the given function is 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gswitch() can be used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name    : debugging information concerns this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: debugging mode will not be inherited b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(default: debug mode will be inher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-level: debugging detail levels are in the interval [0,1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0 as default (and least de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#1         : a colon-number signifies a dtst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#2         : a colon-number signifies a dtst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q-list   : a list of function names, optionally prece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ening white space by a "!".  These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resent in the current routine stack (o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receded by a "!") for the debugging command to b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ilename   : debugging output will be directed to thi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opened once, and debugging output appen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uncname: delete debugging info on funcname from debu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       : delete all debugging info from debu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Functions Dictionary and Associated Disappea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                            Disappea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rt_traceback()                     Prt_traceback(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current routine stack (quaintly known as a trace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edbg(char *fmt,...)                 Edbg((char *fmt,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bg("funcname(...)",...): the function appears lik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f() family, except that the string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name.  The funcname is checked against the debug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if the funcname appears in the debugging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gmode is modified appropriately.  This call is to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every function (to be debugged); i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unction has been entered. The string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bgmode so indicates at a detail-level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terminate the format with a "\n";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ppend a " {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dbg(char *fmt,...)                 Rdbg((char *fmt,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bg("funcname ...",...): the function appears lik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f() family, except that the format string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funcname.  This call is to be placed just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point; it signifies that the function is retur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will be printed if the dbgmode so indic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-level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terminate the format with a "\n";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ppend a " }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dprintf(int detail,char *fmt,...)   Dprintf((int detail,char *fmt,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f(detail-level,"...",...): except for the fir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, this function appears like a member of th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.  The detail-level is an integer between 0 to 15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d with the usual leading dots indica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.  This function returns a 1 if debugging is enabled, 0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dbgswitch(int on)                   Dbgswitch((int 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tst1 and optionally dtst2 were enter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bgswitch can be used to further deline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Basically, dbgswitch takes a true/false (0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=true) and will turn dbgmode on/off as indicated.  dt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st2 may, of course, be used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make selective debugging on certai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, if the selection can be made to depend on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dbg(int *argc,char **argv)      Initdbg((int *argc,char **arg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itdbg(&amp;argc,argv) at the beginning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dbg2(char *dbgfile)             Initdbg2((char *dbg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rocesses all the lines in the dbg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dbg3.  It is called by initdb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dbg3(char *buf)                 Initdbg3((char *bu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rocesses a single line, usual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dbg2(), and modifies the debugg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rt_dbgstr()                        Prt_dbgstr(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out the entire debugging database.  This func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cumenting a particular debugging run with wha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gtst(int detail)                   Dbgtst((int deta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ests to see if a dprintf() at the specified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ould print or not.  This is useful for doing thing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#ifdef DEBUG ... #endif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dbgtst(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bg(("funcname(...)",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very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g(("funcname ...",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every return point.  Note that the edbgs and rdb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name" should match exactly; the debugger will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it tries to return and finds that the func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one it has for function entry.  That's becaus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has become misleading; the debugger doesn't know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n edbg() or rdbg(), merely have misspelling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or what.  Having an immediate terminatio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in determining which of these case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debugger does not work well in threads. 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retains the function calling list (what function call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.  Threads' function calls are overlapping and so co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alling functions.  A thread-safe version has been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ze and I am currently porting it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ually use detail-level to correspond to for/while/do loop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, with detail level ==1 for not-in-loop, ==2 for inside on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unction that gets called in numerous places, b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ccurring only when called by some specific funcion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eq-list" (pre-requisite calling function list) helpfu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pecify that a function must or must not be on the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bugging command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dbg2(()) and Initdbg3(()) functions are used by Initdbg(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useful for building debugging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fgets(cmdline,CMDLINESIZE,f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(cmdline,"%s",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(!strcmp(cmd,"dbg")) Initdbg3((cmdline + 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N0V459gdtXCdbCHhAQHU5AP/W5CD2trvS6Qrs7LwSd1UqlRT5uMs5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UlHvqr/HiIvT3psCF8lpYFVj3YfeiO/pUByL2BME6ttdengdKBv+i1KdexzqJl5</w:t>
      </w:r>
    </w:p>
    <w:p>
      <w:pPr>
        <w:pStyle w:val="PreformattedText"/>
        <w:bidi w:val="0"/>
        <w:spacing w:before="0" w:after="0"/>
        <w:jc w:val="left"/>
        <w:rPr/>
      </w:pPr>
      <w:r>
        <w:rPr/>
        <w:t>S1Jx5vxSWWerEZkW5okZD/sevKrZ1lEHMpI9Bohffs1XImy8TjF/dOmscybxmLk/</w:t>
      </w:r>
    </w:p>
    <w:p>
      <w:pPr>
        <w:pStyle w:val="PreformattedText"/>
        <w:bidi w:val="0"/>
        <w:spacing w:before="0" w:after="0"/>
        <w:jc w:val="left"/>
        <w:rPr/>
      </w:pPr>
      <w:r>
        <w:rPr/>
        <w:t>xUGbasNMdC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7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